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mieniająca uchwałę w sprawie przystąpienia do sporządzenia zmiany Studium Uwarunkowań i Kierunków Zagospodarowania Przestrzennego Gminy Śr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Na podstawie art. 9 ust. 1 w związku z art. 27 ustawy z dnia 27 marca 2003 r. o planowaniu i zagospodarowaniu przestrzennym (Dz. U. z 2003 r., Nr 80, poz. 717 z późn. zm.) Rada Miejska w Śremie uchwala, co następuje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§ 1. W uchwale Nr 64/VIII/11 Rady Miejskiej w Śremie z dnia 28 kwietnia 2011 r. w sprawie przystąpienia do sporządzenia zmiany Studium Uwarunkowań i Kierunków Zagospodarowania Przestrzennego Gminy Śrem wprowadza się następujące zmiany: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1) załącznik nr 2 do uchwały otrzymuje brzmienie określone w załączniku nr 1 do niniejszej uchwały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2) załącznik nr 8 do uchwały otrzymuje brzmienie określone w załączniku nr 2 do niniejszej uchwały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3) dodaje się załącznik nr 9 do uchwały w brzmieniu określonym w załączniku nr 3 do niniejszej uchwały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color w:val="000000"/>
        </w:rPr>
        <w:t>§ 2. Wykonanie uchwały powierza się Burmistrzowi Śremu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§ 3. Uchwała wchodzi w życie z dniem podjęcia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uzasadnien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Y NR 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mieniającej uchwałę w sprawie przystąpienia do sporządzenia zmiany Studium Uwarunkowań i Kierunków Zagospodarowania Przestrzennego Gminy Śrem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iCs/>
        </w:rPr>
        <w:t>W załącznikach graficznych do uchwały Nr 64/VIII/11 Rady Miejskiej w Śremie z dnia 28 kwietnia 2011 r. w sprawie przystąpienia do sporządzenia zmiany Studium Uwarunkowań i Kierunków Zagospodarowania Przestrzennego Gminy Śrem, określono granice obszarów objętych projektem zmiany studium, w których na mocy niniejszej uchwały wprowadza się następujące zmiany: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1) w załączniku nr 2 dodaje się działki o nr ewid.: 1246/2, 1245, 1244, 1243 oraz część działek o nr ewid.: 1239/1, 1242 (załącznik nr 1 do niniejszej uchwały)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2) w załączniku nr 8 dodaje się działkę o nr ewid.: 148 (załącznik nr 2 do niniejszej uchwały)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3) dodaje się załącznik nr 9, który otrzymuje brzmienie: „Grzymysław – działki o nr ewid.: 3/8, 3/7, 3/6, Śrem działki o nr ewid.:</w:t>
      </w:r>
      <w:r>
        <w:rPr/>
        <w:t xml:space="preserve"> 2205/243, 2205/286, 2205/287, 2205/316, 2235/1, 2247/1, 2248/3, 2249/2, 2249/3, 2249/5, 2550, 2251, 2664 oraz część działek o nr ewid.: 2205/285, 2205/317, 2235/2, 2247/2, 2249/4” (załącznik nr 3 do niniejszej uchwały)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Wobec powyższego podjęcie niniejszej uchwały jest zasadne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tabs>
          <w:tab w:val="clear" w:pos="708"/>
          <w:tab w:val="left" w:pos="560" w:leader="none"/>
        </w:tabs>
        <w:spacing w:before="0" w:after="120"/>
        <w:ind w:left="0" w:firstLine="420"/>
        <w:jc w:val="both"/>
        <w:rPr>
          <w:bCs/>
          <w:iCs/>
        </w:rPr>
      </w:pPr>
      <w:r>
        <w:rPr>
          <w:bCs/>
          <w:iCs/>
        </w:rPr>
      </w:r>
    </w:p>
    <w:sectPr>
      <w:footerReference w:type="default" r:id="rId2"/>
      <w:type w:val="nextPage"/>
      <w:pgSz w:w="11906" w:h="16838"/>
      <w:pgMar w:left="1701" w:right="1417" w:gutter="0" w:header="0" w:top="1417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46:00Z</dcterms:created>
  <dc:creator>user</dc:creator>
  <dc:description/>
  <cp:keywords/>
  <dc:language>en-US</dc:language>
  <cp:lastModifiedBy>Magdalena Joachimiak</cp:lastModifiedBy>
  <cp:lastPrinted>2011-06-22T09:51:00Z</cp:lastPrinted>
  <dcterms:modified xsi:type="dcterms:W3CDTF">2011-06-22T08:15:00Z</dcterms:modified>
  <cp:revision>7</cp:revision>
  <dc:subject/>
  <dc:title>-projekt-</dc:title>
</cp:coreProperties>
</file>